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phere at the origin. 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projections to simulat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Radi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the color is made grey or left 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lor is on, sets amount of white in gr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black, 1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are made to a sphere, the ol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urged by Render unless the module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onnected.  This is necessary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smaller or chang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, Re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