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PAC 6.0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summarizing the changes in MO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going from MOPAC 5.00 to MOPAC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J. P. Stew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J. Seiler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ed States Air For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 8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   REDEFINED KEYWORDS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   GENERAL  . . . . . . . . . . . . . . . . . . . . .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   CORRECTION OF FAULTS IN MOPAC 5.0  . . . . . . . 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   INCREASES IN EFFICIENCY  . . . . . . . . . . . . .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   CRITERIA, LAYOUT, AND HOUSEKEEPING CHANGES . . . .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   IMPROVED OR NEW FUNCTIONALITIES  . . . . . . . . .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   EXTENSION TO NEW ELEMENTS. . . . . . . . . . . . 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       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   NEW KEY WORDS  . . .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   KEYWORDS THAT GO TOGETHER  . . . . . . . . . . . 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 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   AIDER  . . . . . .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   GAUSSIAN Z-MATRICES 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to MOPAC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perienced MOPA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y Rea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s are assumed to  be  familiar  with  MOPAC  data  inpu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While the MOPAC 6.0 Manual contains a full description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experienced users can more easily learn about  MOPAC  6.0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o the changes relative to MOPAC 5.0.  This document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once, then discarded.  Thereafter, reference to MOPAC 6.0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Manual or through the on-line HEL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Manual will  have  slightly  different  wording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upgrade notes:  the Manual is intended to be a referenc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otes are intended to be read o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ramount importance is the redefinition of the  keywords 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1S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REDEFIN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:  Previously, DEBUG meant 'increase the amount of outpu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words were used.' With the passage of time, more and more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have been defined.  Rather than define  all  allowed  key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debug keywords, such as FLEPO, LINMIN, etc.  have been remov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assumed to be debug keywords  if  'DEBUG'  is  specified.   N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BUG'  means  'all  unrecognized  keywords  are  assumed  to  be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'.  A few keywords,  such  as  VECTORS  and  DENSITY,  are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  and  debug  keywords:   recognized  to be both as legi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(VECTORS will cause the final eigenvectors to be printed)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debug keywords, in that they cause increased diagnostic outpu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when DEBUG is also used (VECTORS will cause  all  eigen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very iteration to be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CF:  Previously,  1SCF  would  not  generate  derivatives 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S  was  also  specified,  in  which  case  all  derivative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  This choice of function had been made because half  elect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 took s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nalytic C.I.  derivatives, the time constraint is l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 to  accommodate the new Gaussian options a new defini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CF becam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CF Definition:  A single SCF calculation will be done.   If  G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specified, gradients for the marked parameter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ed.  Under no circumstances will optimization or symmetry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keyword SETUP is recommended for general  use.   The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should  contain all commonly-used keywords.  If the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riteria are  not  acceptable,  then  the  desired  criteria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in  SETUP.   Each  data-set  could  then use SETUP.  If,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job, the defaults in SETUP need to be changed, then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value  on  the  keyword  line.  The order of priority i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take priority over SETUP, which takes  priority  over  built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GOING FROM MOPAC 5.0 TO MOPAC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nges made to MOPAC 5.0 in order to create MOPAC 6.0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 into  the  following groups:  (a) correction of faults in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; (b) changes to increase the speed of execution; (c) minor 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yout changes; (d) improved or new algorithms; (e) extension to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change that users should be aware of  is  that  much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over  the calculation has been made available to the us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PRECISE is retained, but is not  recommended.   PRECISE  is  t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-handed.   Most  of  the time it is sufficient to tighten up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riteria, rather that tighten up everything.  In particular,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routinely be used in conjunction with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amples of increased user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In Version 5.0, if C.I.=4 was specified,  exactly  4 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 involved  in  the  C.I.   In  Version 6.0, the user can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lectrons involved in the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In Version 5.0, users could not suppress  certain  output,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the  DRC  geometries.   This frequently resulted in hug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Version 6.0 gives  the  user  extensive  control  over  wh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in DRC's and IR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 Additional  diagnostics  are  provided   to   allow  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ing of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CORRECTION OF FAULTS IN MOPAC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Force   constants   and   frequencies   calculated   using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variationally optimized wavefunction were frequently fa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e to array overwrites.  This has  been  completely  rework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w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When a text line was 'full', i.e.  no  double  spaces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character  was not a space, MOPAC 5.00 would corrup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word.  This has  been  corrected  in  lines  2  and  3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 the  strings  to  81  characters.   Line  1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re-defined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torsion angle calculation was very  clumsy,  and 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incorrect results.  This has been completely re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r George Purvis III, of Tektronix, and is now 'bugfre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When PRECISE was used in a FORCE calculation  on  diatomi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tomic  systems,  the  trivial  modes had large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aints have now been placed  on  the  step  size  used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ng  the  Hessian.   Other  modes  were  not 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E is NOT recommended for use with FORC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n FORCE  calculations  involving  large  numbers  of  hydr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ms,  the diagonalization would sometimes not work.  This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ported by Dr Yoshihisa Inoue of the Green Cross Corp.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aka, Japan, along with a suggested fix.  The diagonalizer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corrected, and such calculations should now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EXTERNAL option would only work with AM1.  In Version  6.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will work with MNDO, AM1 and P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In going from MOPAC  4.0  to  MOPAC  5.0,  an  error  had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ed   into  the  vibrational  transition  dipole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tudes were wrong by about 30%.  This has been correc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In Version 5.0, if two atoms were  coincident,  then  a 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 would  occur.  This resulted in a job crash.  I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, those conditions  would  cause  an  error  message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, and the ru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INCREASES IN EFFICI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Where   possible,   the   finite-difference   derivatives  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variationally optimized wavefunctions (RHF open shell)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placed by the analytical derivatives described by  Dew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Liotard.   These are extremely fast compared with full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s, and are normally highly accurate.  The deriv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for all four Hamilton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s:  For reasons still unknown, if the  stat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optimized is very different from the ground state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derivatives  have  unacceptably  large  errors. 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this,  either  use  keyword  NOANCI or specify an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SCF wavefunction.   For  example,  to  optimize  the  9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ited state of formaldehyde, suitable keywords are "OPEN(2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I.=(3,0) ROOT=9" See also C.I.  (see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f, in a DRC, all forces on the atoms are  very  small  for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cutive steps (i.e.  the system has become quiescent)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ion will be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of Walter Thiel has proposed a new  strategy  for  opti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metries.   Some  of  his ideas have been incorporated in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ubroutine, FSTMIN, which replaces L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rof Peter Pulay's Geometric Direct Inversion of the  It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pace  technique  has been rendered into FORTRAN by Cumm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eady.  Commings and Gready  volunteered  their  cod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ion  into  MOPAC.   The  G-DIIS  technique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 any  additional  function  evaluations,  and  is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ree'.  The implementation of the G-DIIS im MOPAC does no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ast as that described by Cummings and Gready.  This is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 a  result  of  incorporating it into the existing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The two-electron two-center contributions to  the  Fock 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The Eigenvector Following (EF) routine, as described by  Bak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 been  added.   This  normally, but not always, runs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BFGS.  For this reason, the EF is the  preferred  (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default) geometry optimization technique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 can locate and refine transition states  (new  keyword  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py  of  EF is a slightly modified form of th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by Baker, Jensen, Rzepa and Stebb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CRITERIA, LAYOUT, AND HOUSEKEEP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LOG file will now be created in the  directory  from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job is run.  This seems more sensible than having it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.  If you want the LOG file to go to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modify MOPAC.COM as indicated in MOPA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ome information on the job will be  output  to  the  log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 'NOLOG' is specified.  This will consist of th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the "cycles", and a copy of the archive file:   This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for two reasons:  (a) monitoring a running job, and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of a machine crash, which sometimes causes the OU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files to be lost, the LOG file will normally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The whole data-set is read in at the very start of a  run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into  a  scratch  file.   This  frees up the data-se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A normal MOPAC Z-matrix will no longer need  the  extra  zer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atoms  2  or  3,  even  if the connectivity is explic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.  Thus, the geometry of formaldehyde could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1.2 1                    instead of   O  1.2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1.1 1 120 1       1 2                 H  1.1 1 120 1   0 0 1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  1.1 1 120 1 180 0 1 2 3               H  1.1 1 120 1 180 0 1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Element Specification:  In addition  to  the  chemical  symb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 can now add a brief (6 character) description of an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closing the description within brackets, e.g.  Br(Bridg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(Me),  P(V),  H(on C23).  Some care should be exercised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to be read in to another program, as the layou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to  change  when  any  discription  involves more tha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atoms can now be specified by the symbol 'X' or 'x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  to the current symbols 'XX', 'Xx', etc, and '9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nge has been made to accommodate GAUSSIAN Z-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Version 6.0 will now allow multiple data-sets to be run as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ne job.  The program is designed to consider each data-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wholly new calculation.  Thus, the first calculation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n  AM1  FORCE  calculation,  and the second a PM3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ation.  Limitations:  Except for the  first  system,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must  cause  the  data-set  to be rewound.  Exampl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-sets which would cause a rewi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.I.  calculations where the keyword MICRO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aussian Z-matrices when the keyword AIGI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When ab-initio gradients are read in, using keyword A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If ECH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In addition to internal and cartesian coordinates,  MOPAC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 allow  GAUSSIAN geometry files to be read in.  Mos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the file will be recognized automatically, but  for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 files  (two atom systems), the user will need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GIN.  If GAUSSIAN input is used, only one molecule can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a  time,  unless  AIGIN  is  specified.   (MOPAC now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molecules to be run one after the 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Energy gradients can be read in.  These  can  be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of ab initio stationary points.  See "Backg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 The SCF criterion has been re-defined.  The new  SCF 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efined  as  follows:  "An SCF is assumed to exist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change, in kcal/mol, drops below  SCFCRT  on  succe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rations".   There  are  other minor qualifications reg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nsity matrix, but an SCF is defined mainly  in  term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fluctuation.  The other qualifications impose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on the SCF, and do not rela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Up to three lines are now  allowed  for  keywords.   Three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 are used to define the keyword lin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+:  A ' +' sign means  'read  another  line  of  keywor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 the  space  before  the  '+'  sign.   Since  '+'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, it must be preceeded by a space.  A ' +' on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 mean  that  a second line of keywords should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.  If that second line containes a  ' +',  then  a 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 of keywords will be read in.  Regardless of whe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or a third line of keywords is read in, the nex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will be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of ' +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ART T=4D FORCE OPEN(2,2) SHIFT=20 PM3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FCRT=1.D-8 DEBUG ISOTOPE FMAT ECHO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MO(300,400,1) RO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xample of data set with three lines of keywor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There are two lines of descrip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&amp;:  An ' &amp;' means 'turn the next line  into  keywords'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&amp;'  on  line  1 would mean that a second line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read in.  If that second line containes  a  ' &amp;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 a  third  line  of  keywords will be read in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has a ' &amp;' then the first  description  lin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itted,   if  the  second  line  has  a  ' &amp;',  then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line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SETUP:  If, on  the  keyword  line,  the  word  'SETUP'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,  then  one or two lines of keywords will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file with the logical name SETUP.   The  file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exist,  and  must  contain at least one line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line of the data-set is defined by the first lin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keyword  line  (by  a  +  or  an  ), and the seco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word SETUP, then one line of keywords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from a file with the logical name SETUP.  SETUP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, optionally, by the logical name, or the  nam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 file,   which   holds   the   SETUP  keywords, 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=mydata.keys, SETUP=fred,  in  which  case  the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s  are in the file mydata.keys, or the fil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cal name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able illustrates the allowe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     Line 2     Line 3  Line 4   Line 5  Setup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       Text       Text   Z-matrix Z-matrix  not u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+      Keys       Text    Text    Z-matrix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+      Keys +     Keys    Text    Text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&amp;      Keys       Text   Z-matrix Z-matrix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&amp;      Keys &amp;     Keys   Z-matrix Z-matrix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SETUP  Text       Text   Z-matrix Z-matrix 1 or 2 lin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+      Keys SETUP Text    Text    Z-matrix 1 lin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&amp;      Keys SETUP Text   Z-matrix Z-matrix 1 lin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ther combina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posed use of the SETUP option is to allow a 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set  of  keywords  to  be  defined  by a single keyword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the default criteria  are  not  suitable,  SETUP 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SCFCRT=1.D-8  SHIFT=30 ITRY=600 GNORM=0.02 ANALY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                              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der of usage of a keyword is Line 1 &gt; Line 2 &gt; Line 3.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&gt; SETUP.  Line 2 &gt; SETUP.  SETUP &gt; built in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Because of the steadily increasing number of keywords, a chang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made  which  will allow a large number of keywords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a very large WRTKEY subroutine.  (WRTKEY check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ity  of  keywords,  and  prints  all  keywords used.) Now,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which print details of subroutines will not be 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.    Instead,   if  DEBUG  is  specified,  all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keywords will be assumed to be  valid  keywords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 effect  is  that keywords such as FLEPO, LINMIN, MOLD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w not valid keywords, but can be used if the keyword DEBU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o save space, DRC and IRC outputs will, by default, only pri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th the percent sign.  Other output can be obtained by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word LARGE, according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            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          Print all internal and cartesia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artesian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=1        Print all intern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=-1       Print all internal and cartesian coordin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artesian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=n        Print every n'th set of intern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RGE=-n       Print every n'th set of internal and cartes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ordinates and cartesian velo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ARGE=1 is used, the output will be the  same  as  tha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5.0, when LARGE was not used.  If LARGE is used,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the same as that of Version 5.0, when LARGE was  used.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disk space, do not us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In order to allow  MOPAC  to  be  run  on  machines  which 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SAVE variables, many (but not all) variables ar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A second copy of the ARCHIVE file is now automatically  writte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 file.  This can be suppressed by specifying "NO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IMPROVED OR NEW FUNCTION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 completely new  functionality,  the  ElectroStatic 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 of  Besler,  Merz,  and  Kollman, 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its size, it is not part of the default  MOPAC,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 added  at  any  time.  Instructions on this ar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he C.I.  keyword has been extended  to  allow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y-filled  levels  to be specified.  The extended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I.=(N,M), where N is the number  of  M.O.s  involv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I., and M is the number of filled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          Number of M.O.s  No. Elect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I.=2                   2             2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I.=(2,1)               2             2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I.=(3,1)               3             2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I.=(3,2)               3             4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I.=(3,0) OPEN(2,3)     3             2 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I.=(3,1) OPEN(2,2)     3             4 (N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I.=(3,1) OPEN(1,2)     3           N/A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 electron systems give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honon  and  electronic  band  structure   calculation.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 can be run on a polymer.  The same keyword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both.  Which calculation is actually run depends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 keywords,   e.g.,  if  FORCE  is  specified,  a  pho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will be run, otherwise a band-structur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hyperpolarizability calculation has been made more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EXTENSION TO NEW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M1:  New elements added:  Aluminum, Phosphorus and Sulf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ial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 care  should  be  taken  when  using  aluminum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sphorus.  Both elements have sharp energy barriers, alumi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2.05 Angstroms and phosphorus at 3.0 Angstroms.   These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ely  complicate  results.   Thus  Al2F6  has  three 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dged configurations, and P4O6 and P4O10 are highly dist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  to  the  correct  Td  geometry,  the  P-P 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ing by 0.4 Angst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MNDO: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M3:  Beryllium, Magnesium, Zinc, Gallium, Germanium,  Arseni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nium,  Cadmium,  Indium, Tin, Antimony, Tellurium, Mercu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llium, Lead, and Bism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ial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 care  should  be  taken  with  cadmium  and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s.   The  paucity  of  reference data resulted in 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, poorly predictiv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set of available PM3 element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lements available in P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  Be      **  C   N   O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  Mg      Al  Si  P   S  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  **  Zn  Ga  Ge  As  Se 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  **  Cd  In  Sn  Sb  T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*  **  Hg  Tl  Pb  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NEW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' &amp;' means 'turn the next line into keywords'.  A ' &amp;' on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mean  that  a second line of keywords should be read in.  If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line contained a ' &amp;', then a third line  of  keywords  w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in.   If the first line has a ' &amp;' then the first descrip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mitted, if the second line has a ' &amp;', then both  description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one '&amp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CTORS DENSITY RESTART &amp; NLLSQ T=1H SCFCRT=1.D-8 DUMP=30M ITRY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3 FOCK OPEN(2,2) ROOT=3 SINGLET SHIF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on a totally wei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wo '&amp;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=-10 &amp; DRC=4.0 T=1H SCFCRT=1.D-8 DUMP=30M ITRY=300 SHIFT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3 OPEN(2,2) ROOT=3 SINGLET NOANCI ANALYT  T-PRIORITY=0.5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GEO-OK VELOCITY KINETIC=5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' +' sign means 'read another line of keywords'.  Note the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'+' sign.  Since '+' is a keyword, it must be preceeded by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A ' +' on line 1 would mean  that  a  second  line  of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read in.  If that second line containes a ' +', then a 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keywords will be read in.  Regardless of whether a second  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 line  of  keywords  is  read  in,  the  next  two  line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' +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T=4D FORCE OPEN(2,2) SHIFT=20 PM3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FCRT=1.D-8 DEBUG + ISOTOPE FMAT ECHO singlet ROO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MO(300,400,1) RO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ample of data set with three lines of keywor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re are two lines of descrip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SC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rs want to examine the results of a single SCF 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geometry,  1SCF  should be used.  1SCF can be used in conj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START, in which case a single SCF calculation will be  don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1SCF is used on its own (that is, RESTART is  not  also 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erivatives will only be calculated if GRAD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CF is helpful in a learning situation.  MOPAC  normally  per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SCF  calculations,  and in order to minimize output when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ing of the SCF calculation, 1SCF i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ID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DER allows MOPAC to optimize an ab-initio geometry.  To  use 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 the  ab-initio gradients using, e.g., Gaussian.  Supply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se gradients, after converting them into kcal/mol.  The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from  a  MOPAC  run will be nearer to the optimized ab-ini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metry than if the geometry optimizer in Gaussian had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IGI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geometry (Z-matrix) is specified using the Gaussian-8X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this will be read in without difficulty.  In the event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istaken for a normal  MOPAC-type  Z-matrix,  the  keyword  AIGI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.  As of the time of writing, no examples of data requir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have been made.  AIGIN  is  therefore  a  hedge  against  as-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 problems  with Z-matrices.  AIGIN will force the data-se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 assuming Gaussian format.  This is necessary if  more  than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s being studied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IGOUT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file contains a data-set  suitable  for  submissio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.   If,  in  addition  to  this data-set, the Z-matrix for Gauss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is wanted, then AIGOUT (ab  initio  geometry  output),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-matrix is in full Gaussian form.   Symmetry,  where  pres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rrectly defined.  Names of symbolics will be those used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eometry was in Gaussian format, otherwise 'logical' name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  Logical names are of form &lt;t&gt;&lt;a&gt;&lt;b&gt;[&lt;c&gt;][&lt;d&gt;] where &lt;t&gt; is '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ond length, 'a' for angle, or 'd' for dihedral,  &lt;a&gt;  is  the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&lt;b&gt; is the atom to which &lt;a&gt; is related, &lt;c&gt;, if present,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 number to which &lt;a&gt; makes an angle, and &lt;d&gt;,  if  present,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 number to which &lt;a&gt; makes a dihed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1SCF is specified, extra care should be taken to en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format is generated.  If the 1SCF is used in conjunction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, then the variables defined will be those of the  original 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 by  default,  when  1SCF  is  specified,  gradients 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.  This means  that  all  variables  become  fixed,  i.e.,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s are used.  See also 1SCF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P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he ESP calculation, DIPOLE will constrain  the 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 to  reproduce the cartesian dipole moment components calcu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ensity matrix and nuclea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DIPOLE, except the fit will be for the X-compon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DIPOLE, except the fit will be for the Y-compon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P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DIPOLE, except the fit will be for the Z-compon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MAX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F routine, the  maximum  step-size  is  0.2  (Angstrom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),  by  default.   This  can  be changed by specifying DMAX=n.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DMAX can lead to faster convergence but  can  also  mak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  go  bad  very fast.  Furthermore, the Hessian updating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iorate when using large stepsizes.  Reducing the stepsize  to  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0.05 is recommended when encountering converg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igenvector Following routine is an alternative  to  the  BF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ppears  to  be  much  faster.  To invoke the eigenvector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, specify EF.  EF is particularly good in the end-game, whe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 is small.  See also HESS, DMAX, EIG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IGINV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mmended for normal use.  Used with  the  EF  routine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 ElectroStatic  Potential  calculation  of  K. M. Merz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. Besler.    ESP   calculates   the   expectation   values 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static potential of a  molecule  on  a  uniform  distribu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.   The  resultant  ESP  surface  is  then fitted to atom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that best reproduce the distribution, in a least squar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P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RST restarts a stopped ESP calculation.  Do not use with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UPD=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UPD is used only in the EF routine.  IUPD should  very  rarel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ed.   IUPD=1  can  be  used  in minimum searches if th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REDITARY  POSITIVE  DEFINITENESS  ENDANGERED.   UPDATE  SKIPPED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E"  occurs every cycle for 10-20 iterations.  Never use IUPD=2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 search!  For more information, read the comments in subroutine 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SS=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Eigenvector  Following  routine  is  used  for  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,  it  frequently works faster if the Hessian is constr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If HESS=1 is specified, the Hessian matrix will  be  constru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geometry  is  optimized.   There  are  other,  less comm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, e.g.  HESS=2.  See comments in subroutine E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=(n.nn,n)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in  band-structure  calculations,  K=(n.nn,n)  specifi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-size  in  the  Brillouin  zone,  and  the  number  of  atom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meric  unit.   Two  band-structure   calculations   are  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 and phonon.  Both require a polymer to be used.  If FOR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  phonon  spectrum  is  assumed,  otherwise  an  electronic  b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is  assumed.   For  both calculations, a density of stat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one.  The band structure calculation is  very  fast,  so  a 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-size will not use mu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is designed to be fed into a graphics  package,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'elegant'.    For   polyethylene,  a  suitable  keyword  w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=(0.01,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s used in the EF routine.  Normally  the  default  MODE=1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locate a transition state, but if this is incorrect, explici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vector to be followed by MODE=n.  (MODE is not a 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).   If  you  use  the  FORCE  option when deciding which mod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, set all isotopic masses to 1.0.  The normal modes from FORC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mass-weighted; this can mislead.  Alternatively, use LARG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:  this gives the force constants and vectors in  addition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-weighted  normal  modes.  Only the mass-weighted modes can be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or checking the MECI calculation and  for  teaching.   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normal choice of magnetic component of spin.  Normally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iplet is requested, a MS of  1  will  be  used;  this  excludes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ts.  If MS=0 is also given, then singlets will als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MS should not affect the values of the result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ANCI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F open-shell derivatives are normally calculated using  Liotar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tical  C.I.   method.   If  this  method is NOT to ne used,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NCI (NO ANalytical Configuration Interaction deriva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IIS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vent that the G-DIIS option is not wanted,  NODII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 The  G-DIIS  normally accelerates the geometry optimization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guarantee that it will do so.   If  the  heat  of 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es unexpectedly (i.e.  rises during a geometry optimization whi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ORM is larger than about 0.3), then try NODI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LOG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a copy of the archive file will be  directed  to  the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along  with a synopsis of the job.  If this is not wanted, i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ppressed completely by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NR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commended for normal use.  Used with  the  EF  routine. 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HIEL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normal geometry optimization using the BFGS  routine,  Thie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TMIN  technique  is used.  If normal line-searches are wanted,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SU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ESP calculation, NSURF=n  specifies  the  number  of 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s for the Connolly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LDGEO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ultiple geometries are to be run, and the final  geometry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calculation  is  to  be  used to start the next calculation, OLDG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pecified.  Example:  If a MNDO, AM1, and PM3 calculation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one on one system, for which only a rough geometry was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fter the MNDO calculation, the AM1 calculation could be don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mized  MNDO  geometry  as  the starting geometry, by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G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IDE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this keyword until you have read Simon's article.  O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art  of the EF routine, and means "Use whatever Lamdas are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they would normally be 'unacceptable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points  to  be  calculated  on  a  reaction  path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POINT=n.  Used only with STEP in a pat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1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rid calculation, the number of points to be calcul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direction is given by POINT1=n.  'n' should be less tha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2=n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grid calculation, the number of points to be calcul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irection is given by POINT2=n.  'n' should be less tha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TW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ESP calculation, write out surface points  and  electrost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values to UNIT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AL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C=n  calculates  the  Hessian  every  n  steps   in   the  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ation.   For small n this is costly but is also very effectiv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of  convergence.   RECALC=10  and  DMAX=0.10  can  be  useful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 cases.   In  extreme cases RECALC=1 and DMAX=0.05 will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 stationary point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=n.n specifies the scaling factor for Van der Waals' radii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ayer of the Connolly surface in the ESP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FCRT=n.nn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CF criterion is to be  replaced  by  that  defin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FCR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F criterion is the  change  in  energy  in  kcal/mol  on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ive  iterations.   Other minor criteria may make th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SCF slightly more stringent.  The SCF  criterion  can  be  va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bout  0.001  to  1.D-25,  although numbers in the range 0.0001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D-9 will suffic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INCR=n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ESP calculation, SCINCR=n.nn specifies the increment 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s of the surface in the Connolly surface.  (default:  0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on the keyword line, the word 'SETUP' is specified, then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lines  of  keywords  will be read from a file with the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  The logical file SETUP must exist, and must contain at lea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 If  the  second  line  is defined by the first line as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nd the second line contains the word  SETUP,  then  one  lin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will be read from a file with the logical n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=nam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SETUP, only the logical or actual name of the SETUP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ESP calculation, SLOPE=n.nn specifies the  scale  factor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DO charges.  (default=1.4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E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reaction path, if the path step is constant, STEP can be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 of  explicitly  specifying  each point.  The number of step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by POINT.  If the reaction coordinate is an interatomic  di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ositive STEP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MA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the ESP, SYMAVG will average charges which should hav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alue by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3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 ESP calculation STO3G means "Use  the  STO-3G  basis  se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orthogonalize the semiempirical orbit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Eigenvector Following  routine,  the  option  exist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   a  transition  state.   To  do  this,  use  TS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s are that the TS method is much faster and more reliabl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GMA or NLL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appears to work well with cartesia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S FOR NEW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IAMS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ESP calculation, the Connolly surface  is  used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 the  surface  generation  procedure of Donald Willia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, the keyword WILLIAMS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KEYWORDS THAT GO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only a subset of keywords are used in any given  piec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.  Keywords which are related to each other in this w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 getting an SCF:  SHIFT, PULAY, ITRY, CAMP, SCFCRT, 1SCF,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 C.I.  work:  SINGLET, DOUBLET, etc., OPEN(n,m),  C.I.=(n,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MECI, MS=n, VECTORS, ESR, ROOT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In excited states:  UHF with  (TRIPLET,  QUARTET,  etc.),  C.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In geometry opti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Using BFGS:  GNORM=n.n, XYZ,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Using EF:  GNORM=n.n, XYZ,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Using NLLSQ:  GNORM=n.n, XYZ,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Using SIGMA:  GNORM=n.n, XYZ, PRE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In Gaussian work:  AIGIN, AIGOUT, A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In SADDLE:  XYZ, BAR=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A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DER will allow gradients to be defined for a system.  MOPAC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 gradients,  as  usual, and then use the supplied gradie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an error function.  The error function  is  (supplied  gradient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calculated  gradients).   This  is  then  added to the comp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dients, so that for the initial  SCF,  the  apparent  gradient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he supplied gra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data-set using AIDER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3 AIDER AIGOUT GNORM=0.01 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ohex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1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1    CX    2  C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1    CX    2  CXX    3  12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1    CX    2  CXX    3 -12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1    1.0   2  90.0   3    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1    1.0   6  90.0   2  18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1    CX    7  CXX    3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1    CX    7  CXX    3   6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1    CX    7  CXX    3  -6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3    H1C   1  H1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4    H1C   1  H1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5    H1C   1  H1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8    H1C   1  H1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9    H1C   1  H1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10    H1C   1  H1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3    H2C   1  H2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4    H2C   1  H2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5    H2C   1  H2CX   2  18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8    H2C   1  H2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9    H2C   1  H2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10    H2C   1  H2CX   2    0.0000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X      1.4661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1C     1.1082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2C     1.1068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XX    80.832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1CX  103.17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2CX  150.96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589   -1.7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000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000    0.0000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7589   -1.73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8599   -2.1083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.5612   -0.6001  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supplied  gradient  goes  with  the  corresponding  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.   In  the  example  given,  the  gradients came from a 3-21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on the geometry shown.  Symmetry will be taken into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 Gaussian  prints  out  gradients in atomic units;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converted into kcal/mol/Angstrom or kcal/mol/radian for MOP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.  The resulting geometry from the MOPAC run will be near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3-21G geometry than  if  the  normal  geometry  optimizer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ussian had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GAUSSIAN Z-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ertain limitations, geometries can now  be  specified 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PAC using the Gaussian Z-matri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ions to the full Gaussian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The option of defining an atom's position by one  distanc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 angles  is  not  allowed.  In other words, the N4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the Gaussian manual must either  be  zero  or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 MOPAC requires the geometry of atoms to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s  of,  at  most,  one  distance,  one  angle,  and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hed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Gaussian cartesian coordinat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Chemical symbols must not be followed by an integer ident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om.  Numbers after a symbol are used by MOPAC to in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otopic mass.  If labels are desired, they should be 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entheses, thus "Cl(on C5)34.9688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The connectivity (N1, N2, N3) must be integers.  Label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 of Gaussian Z-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contained in the Gaussian Z-matrix is identica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n a MOPAC Z-matrix.  The order of presentation is different.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, (real or dummy) is specifie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  N1   Length  N2  Alpha   N3 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lement is the same as for the MOPAC Z-matrix.  N1,  N2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3  are the connectivity, the same as the MOPAC Z-matrix NA, NB, and 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d lengths are between N and N1, angles are between N, N1 and N2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hedrals  are  between  N, N1, N2, and N3.  The same rules apply to N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2, and N3 as to NA, NB, and 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, Alpha and  Beta  are  the  bond  lengths,  the  angl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hedral.   They can be real, e.g.  1.45, 109.4, 180.0, or 'logical'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is an alphanumeric string of up  to  8  characters,  e.g.   R5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512,  D5213, CH, CHO, CHOC, etc.  Two or more logicals can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hedral logicals can optionally be preceeded by a minus sign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 the  value  of  the  dihedral  is the negative of the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.  This is the equivalent of the normal MOPAC SYMMET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 2, 3,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internal coordinate is real, it will not be optimized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 equivalent  of the MOPAC optimization flag "0".  If an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is logical, it can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-matrix is terminated by a blank line, after which  com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values of the logicals, one per line.  If there is 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t, then all logicals  after  the  blank  line  are  consi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;  that  is,  they will not be optimized.  The set before th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opt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aussian Z-matrix is supplied, the keyword SYMMETRY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pecified,  even if symmetry is defined by the Z-matrix.  At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job, if the MOPAC Z-matrix format is wanted, you will need t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to the keyword line, if the Gaussian Z-matrix implied sym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of Gaussian Z-matrix geomet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    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2  Ethane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4    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5    C     1     r2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6    H     2     r32       1     a32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7    H     2     r32       1     a321      3  d4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8    H     2     r32       1     a321      3 -d4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9    H     1     r32       2     a321      3  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0   H     1     r32       2     a321      3  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1   H     1     r32       2     a321      3  d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3      r21  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4      r32       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5      a321     10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6      d4313    12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8      d300     3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G-DIIS:   "Computational  Strategies  for  the  Optimiz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librium    Geometry   and   Transition-State   Structures   at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empirical Level", Peter L.  Cummings, Jill  E.   Gready,  J.  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m., 10, 939-950 (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alytical C.I.  Derivatives:   "  An  Efficient  Procedur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  the   Molecular   Gradient,   using  SCF-CI  Semiempi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functions with a Limited  Number  of  Configurations",  M.   J.  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war,  D.   A.   Liotard,  J.   Mol.  Struct.  (Theochem), 206, 123-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igenvector Following:  J.  Baker,  J.   Comp.   Chem.,  7,  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alytical  C.I.   Derivatives:   "An  Efficient  Procedur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ng   the   Molecular   Gradient,   using  SCF-CI  Semiempi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functions with a Limited  number  of  Configurations",  M.   J.  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war,  D.   A.   Liotard,  J.   Mol.  Struct.  (Theochem), 206, 123-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990).  On ElectroStatic Potentials  (ESP):   "Atomic  Charges  De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Semiempirical  Methods", B.  H.  Besler, K.  M.  Merz, Jr., P. 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lman, J.  Comp.  Chem., 11 431-439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                          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, 1-6                     with DRC,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, 2-1                              Learning,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, 2-2                              LOG file,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roduction,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DER,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GIN, 2-3                          MODE=n,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GOUT, 2-3                         MS=n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d structure, 1-9, 2-5            NOANCI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llouin Zones, 2-5                NODIIS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LOG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I., keyword                       NONR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, 1-9                  NOTHIEL,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SURF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, 1-1                    OLDGEO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OLE, 2-3                         One SCF (keyword),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X, 2-4                           ORIDE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PZ,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X=n.n, 2-4                       phonon band structure,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honon spectra,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, 2-4                             POINT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INV, 2-4                         POINT1=n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                            POINT2=n,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ing, 1-5                     POTWRT,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, 2-4                            PRECISE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RST, 2-5                           with FORCE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                              RECALC=n,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PRECISE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LE,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ussian, 1-6                       1SCF,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CROSS CORP, 1-3                 redefined,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FCRT=,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of Formation                   SCINCR,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, 2-8                    SETUP, 1-2,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SS=n, 2-5                           specification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UP=name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UPD=n, 2-5                         SLOPE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EP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3G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=(n.nn,n), 2-5                     SYMAVG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, 1-1                    TEKTRONIX,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                            TS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,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1-7                WILLIAMS, 2-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