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l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DESCRIPTION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Map module reads a compressed version of the "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Data Bank II map database" and produces a two-layer pyra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a cropped, decimated map, in units of degrees long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s latitude, containing only those features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INPU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WIDGE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CIA Ma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et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 CIA and plate boundary maps may be found. The 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are included with this module 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y anonymous ftp from hanauma.stanford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6.51.0.16). The compressed version found there will untar into a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th subdirectories named africa.Map, asia.Map, europe.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r.Map, and samer.Map. The original database (not th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used here) is available from the U.S. Government and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. The USGS_plates.txt file included with this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ded to the map directory if you need plate boundary 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consume about 13 mega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et to the size, in second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st feature which the decimation routine will eliminate.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no higher that 3600 seconds (1 degree). A setting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will include all features since raw map coordinates are i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seconds. Most features on the map appear to be o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rty seconds. The decimation algorithm operates by combi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line segments smaller than precision as possible such t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vector length is still less than Precision into a single lin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tend to eliminate features smaller than Precision and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may be reduced to a segment of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map files are greatly compressed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to memory the map will be much larger. It is best to start a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with fewer features and build up than to attempt to re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map at full resolution. One must use less resolution when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arge areas and higher resolution when zooming in. 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drawing time fo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international political boundaries which are not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stlines, rivers, etc.).  This option menu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option menus (see exceptions below), opera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that if you want, for example, Minor Rivers, you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Rivers. Therefore selecting a feature on an option menu 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ll features above it on the menu as well. Of cour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such as Plates, are simply all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national political boundaries, specifically U.S.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ian provinces.  No other national political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ap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Coasts, Islands, and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oasts, islands, and l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Reef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reefs and/or salt pans.  Combined because of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put ports allowed by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glaciers and ice sh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Ca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a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ectonic pla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Parall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latitude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Meri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longitude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Min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minimum longitude, may be any number less than maximum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Max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maximum longitude, may be any number greater than minimum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can extend for more than 360 de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Min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minimum latitude, must be greater than -90 and less tha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Max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maximum latitude, must be less than 90 and greater than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OUTPU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1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1..-bas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n-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none-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which contains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pyramid follows the finite element convention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feeding into PyrToGeom. The coordinates are curvi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the form (longitude, latitude, 0.0). There is a single dat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set to a number from 0 to 99 depending on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hat is represented. When a colormap is used with PyrToGe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allows each feature to have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eature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Demarcated or delimited international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Indefinite or in dispute international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Other line of separation of sovereignty o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</w:t>
        <w:tab/>
        <w:t>Demarcated or delimited national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</w:t>
        <w:tab/>
        <w:t>Indefinite or in dispute national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</w:t>
        <w:tab/>
        <w:t>Other national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  <w:tab/>
        <w:t>Coasts, islands and lakes on mos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</w:t>
        <w:tab/>
        <w:t>Additional major islands and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</w:t>
        <w:tab/>
        <w:t>Intermediate islands and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  <w:tab/>
        <w:t>Minor islands and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  <w:tab/>
        <w:t>Intermittent major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</w:t>
        <w:tab/>
        <w:t>Intermittent minor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  <w:tab/>
        <w:t>Re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  <w:tab/>
        <w:t>Salt pans-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  <w:tab/>
        <w:t>Salt pans-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  <w:tab/>
        <w:t>Ice shelves-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  <w:tab/>
        <w:t>Ice shelves-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</w:t>
        <w:tab/>
        <w:t>Gla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</w:t>
        <w:tab/>
        <w:t>Permanent major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</w:t>
        <w:tab/>
        <w:t>Additional major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  <w:tab/>
        <w:t>Additional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</w:t>
        <w:tab/>
        <w:t>Minor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  <w:tab/>
        <w:t>Double lined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  <w:tab/>
        <w:t>Intermittent rivers-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  <w:tab/>
        <w:t>Intermittent rivers-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  <w:tab/>
        <w:t>Intermittent rivers-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  <w:tab/>
        <w:t>Major ca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  <w:tab/>
        <w:t>Canals of lesser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  <w:tab/>
        <w:t>Canals-irrig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</w:t>
        <w:tab/>
        <w:t>Plat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  <w:tab/>
        <w:t>Grid lines / BendBo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PROBLEM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aps may fragment arena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SEEALSO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or, PyrToGeom, WorldCr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