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DESCRIPTIO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yramid bounding box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 marks and grid lines, which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rojector and PyrToGeo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 Coordinates of tick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are always integer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ing parameters. Lines running in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broken every one un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nd when run through Proj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 have the data number 99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the same as the grid lin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ldM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IN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WIDGE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X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ype of divisions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ype of divisions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Z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ype of divisions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inimum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ximum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Y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inimum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ximum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Z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inimum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Z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ximum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X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pacing of divisions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Y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pacing of divisions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Z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pacing of divisions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OUT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ounding box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ps produced by WorldMap. 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 along with data, followed by PryTo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PROBLEM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SEEALSO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, PyrToGeom, World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