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DESCRIPTI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 and extends a uniform or perimeter lat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global dataset to fi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ange.  For example a global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itude from -180 to 180 could be c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0, 0 to 360, or 0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f any minimum value is greater than its corresponding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IN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ttice to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ttice to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attice to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WIDGE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 x (longitude)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 x (longitude)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 y (latitude)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 y (latitude)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OUT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first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second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third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PROBLEM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SEEALS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Crop, SampleCr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