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DESCRIPTION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or module is designed to transform dat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coordinates into one of several standard map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or module has input ports for several pyrami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ices and modifies the coordinates of its input to produce a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yramid is designated the map and its z coordinat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o place the map above or below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attices (including the base lattices of the pyramid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have three coordinate variables. Any lattice with unifo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meter coordinates is also assumed to be three dimensional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re assumed to represent longitude, latitude, and a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ths should be negative values). Longitude and latitude sh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. Longitude may take on any value, but should be consist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range of 360 degrees and the Base Longitude paramete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should be set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INPU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..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..-bas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-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one-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yramid to be transformed.  The z coordin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will have the value of "Map z" ad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Pyram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..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..-bas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-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one-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yramid to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Pyrami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..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..-bas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-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one-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yramid to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Pyrami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..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..-bas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-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one-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pyramid to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Latt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ttice to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Latt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ttice to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WIDGE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particular map projection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emented projections are listed below along with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their properties, utility, and parameters. Proj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ed according to their properties. A projection may be conf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ing the shapes of structures while distorting their sc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, preserving the area of structures, or equidistant, prese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 in one or more directions. A Projection may also be azimuth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some projection of the globe onto a plane tangent at one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rical, based on the projection of the globe onto a cylinder 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) at the equator, or conic, based on the projection of the gl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cone which intersects the globe at one or two standard parall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roj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Base Long., Base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and Latitude map directly to x and y except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to make equatorial and meridian distances correct in propor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tudes. This projection is seldom seen on maps,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rical, and preserves no particular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nly set the center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Base Long., Base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: Conf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andard Mercator projection. It is a cylindrical con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jection goes to infinity as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the poles, therefore such data should be c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nly set the center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Base Long., Base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: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quivalent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t the p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lat in this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nly set the center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onic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Base Long., Base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 is made from a perspective point at the center of the gl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a plane which is tangent to the globe at (Base Longitude,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tude). As with all azimuthal projections, great circles on the gl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through the tangent point appear as straight lines radia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This is the simplest azimuthal projection but has n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. Care should be taken in cropping data to avoid poi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other side of the world from the tangent point,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graphic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Base Long., Base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: Conf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 is made as above but from a perspective point on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lobe exactly opposite the tangent point. This projection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roperty of being conformal. As above, all data poin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side of the globe as the tang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honormal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Base Long., Base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 is made onto a plane as above from a point at infinit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 gives the effect of looking a a globe, but the projection is fl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oints should be on the same side of the globe as the tangen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e effect of looking at a globe, the actual Globe proj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l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Base Long., Base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: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nown as the azimuthal equidistant projection,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distances from a given origin. The distance from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e Longitude, Base Latitude) to any other point on the ma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at actual distance on the surface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Base Long., Base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: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ert's azimuthal equivalent projection. There is no distortion of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nimal distortion of shape occurs at the ba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Co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Base Long. &amp; Lat., 1st. &amp; 2nd. St.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: Conf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ert's conformal conical projection. Minimal distortion of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at in the region between the 1st. Standard Parallel and the 2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Parall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Longitude and Latitude parameters set the center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s Co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Base Long. &amp; Lat., 1st. &amp; 2nd. St.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: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ers' equivalent projection. Minimal distortion of shape occurs 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on between the 1st. Standard Parallel and the 2nd.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. The Base Longitude and Latitude parameters set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. An interesting property of this projectio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e maps to a section of a circle, effectively truncating the c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sini-Sol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Base Long., Base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: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ylindrical equidistant projection in which the cylinder lie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gle to the earth's axis. It is useful only for areas which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y in the north-south direction. The Base Longitude parameter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idian of contact for the cylinder and horizontal distan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ral meridian are correct.  The Base Latitude paramete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map.  Distortion occurs mostly in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increases with distance from the central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ne Co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Base Long., Base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: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Bonne's pseudo conical equivalent projection. Sca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d only on the central meridian, set by the Base Long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and along the parallels. Minimal shape distortion is ach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Base Latitude. This projection produces highly curved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ful mainly for projections of an entire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Base Long., Base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: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rner projection produces an equivalent heart shaped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Base Longitude and is actually a form of Bon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. The Base Latitude determines which hemisphere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heart and sets the center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viewing the entir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son-Flamst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Base Long., Base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: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nson-Flamsteed projection produces an equivalent 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, centered on the Base Longitude and the equator. This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Bonne's projection and is useful for viewing the entire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Latitude parameter sets the center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: No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es an actual three-dimensional globe with radius Gl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. If necessary (as when displaying the entire globe)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phere may be used to place a sphere inside the glob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eeing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ORT Glob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 of the earth in the same units as the altitudes in the data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used in all map projections to provide proper sca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Map z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amount the first pyramid (the Ma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hifted in the positive z direction. This allows the map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t z=0) to be placed, for example, above air masses or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Bas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n the globe which will be the center of the map. This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is usually the area with the least distortion.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parameter may take on any value, but should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Base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n the globe which will be the center of the map. This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is usually the area with the least distor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Latitude parameter is limited to the range [-90,9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1st. St.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st. and 2nd. Standard Parallels are used by the c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s to indicate the intersection of the cone with the earth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should be chosen to border the area of interest and the 1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greater than or equal to the 2nd. If they are equal, the c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ouch the earth and not penetr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2nd. St.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OUTPU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..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..-bas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-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one-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yramid afte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Pyram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..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..-bas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-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one-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yramid afte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Pyrami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..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..-bas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-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one-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yramid afte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Pyrami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..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..-bas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-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one-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pyramid afte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Latt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ttice afte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Latt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ttice afte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PROBLEM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SEEALSO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Box, WorldCrop, WorldM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