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ord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DESCRIPTION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s a uniform or perimeter lattice using coordinates rather then ind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if any minimum value is greater than its corresponding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IN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ttice to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attice to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attice to c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WIDGE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x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y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 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z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z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 z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OUTPUT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first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second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RT Lattic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TYP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2..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STRAINT uniform..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pped third lat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PROBLEMS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------------ SEEALSO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Crop, WorldCro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